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/>
      </w:pPr>
      <w:r>
        <w:rPr/>
        <w:t>Мультимедийной През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ник______________________________ Дата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47"/>
        <w:gridCol w:w="9"/>
        <w:gridCol w:w="2544"/>
        <w:gridCol w:w="21"/>
        <w:gridCol w:w="229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СЛАЙ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тульный слайд с заголов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дополнительных эффектов PowerPoint (смена слайдов, звук, граф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эффектов ани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ка графиков и табл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ы, обоснованные с научной точки зрения, основанные на 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ые данные исследования, не содержащие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а проекта (цель, задачи, гипоте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тата по тем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хорошо написан и сформированные идеи ясно изложены и структурирова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представлены в логической последова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терминологии по пред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вое оформление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БАЛ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тельная оценк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о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Каждая работа должна быть рассмотрена группой и уч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оцен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ная работа = 100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работа = 89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влетворительная работа = 79-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нуждается в доработке = 74-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ая работа = 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31:00Z</dcterms:created>
  <dc:creator>илья</dc:creator>
  <dc:description/>
  <cp:keywords/>
  <dc:language>en-US</dc:language>
  <cp:lastModifiedBy>илья</cp:lastModifiedBy>
  <dcterms:modified xsi:type="dcterms:W3CDTF">2010-05-29T09:31:00Z</dcterms:modified>
  <cp:revision>2</cp:revision>
  <dc:subject/>
  <dc:title>Критерии Оценки</dc:title>
</cp:coreProperties>
</file>